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사용자지원_-_휴가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User support - Leave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eave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nages personal leave information and provides a function to manage half day off, day off and unpaid leav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eave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ims to register leave and provides functions of registering, 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deleting, inquiring, inquiring lists of, and approving leav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eave Managemen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is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inquire Leave Managem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format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display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sults on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av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gistr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eav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formation and inquire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ave modific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dify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eav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av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le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eav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av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tail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eav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tail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av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pproval lis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inquire leav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pproval lis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display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sults on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eav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pprova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pprove or rejec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ed leav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5"/>
        <w:gridCol w:w="7426"/>
        <w:gridCol w:w="1995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vct.web.EgovVcatnManageController.jav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leave management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vct.service.EgovVcatnManageService.jav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leave management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vct.service.impl.EgovVcatnManageServiceImpl.jav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 class for leave management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vct.service.impl.VcatnManageDAO.jav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leave management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vct.service.VcatnManageVO.jav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 class for leave management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vct.service.VcatnManage.jav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leave management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vct.service.IndvdlYrycManage.jav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del 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y off management per year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vct/EgovVcatnManageList.jsp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leav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lis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y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vct/EgovVcatnRegist.jsp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leav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ration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vct/EgovVcatnDetail.jsp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leav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detail inquiry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corporation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vct/EgovVcatnUpdt.jsp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leav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ication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vct/EgovVcatnConfmList.jsp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leav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pproval list inquiry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vct/EgovVcatnConfm.jsp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leav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pproval/ rejection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ss/ion/vct/EgovVcatnManage_SQL_*.xml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ve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81470" cy="818769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1470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8"/>
        <w:gridCol w:w="2884"/>
        <w:gridCol w:w="5104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ve Management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VCATNMANAGE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leave information.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y-offs per pers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management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INDVDLYRYCMANAGE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day-offs per perso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휴가관리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eave Management list inquiry</w:t>
      </w:r>
      <w:bookmarkEnd w:id="1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3394"/>
        <w:gridCol w:w="2066"/>
        <w:gridCol w:w="443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vct/EgovVcatnManageList.do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VcatnManageList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vcatnManageDAO.selectVcatnManageList”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vct/EgovVcatnManageList.do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VcatnManageList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vcatnManageDAO.selectVcatnManage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10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eave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s are retrieved per page and paging is carried out every 10 page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e search condi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the leave yea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77025" cy="312420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: retrieve registered Leave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to register a new le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ess Register button in the top to move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av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Inquire in detail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ick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eav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ason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eave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mov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the detailed information screen.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휴가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ave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99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3396"/>
        <w:gridCol w:w="1866"/>
        <w:gridCol w:w="381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vct/insertVcatnManage.do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VcatnManage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vcatnManageDAO.insertVcatn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e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ay-of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lf day-off, non-paid, paid, replacement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day-off and half day-off for the current year are only allowed. When day-off or half day-off is applied for, the used day-offs decreases, while the remaining day-offs increas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f the application is cancelled, or rejected, the deducted day-offs are recovered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day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eav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nnot exceed the remaining day-off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57645" cy="315912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to register a new le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the property of the leave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ess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Leave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 xml:space="preserve">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top.</w:t>
        <w:br/>
        <w:t xml:space="preserve">List: move to the leav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휴가_상세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Leave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3878"/>
        <w:gridCol w:w="1925"/>
        <w:gridCol w:w="387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vct/EgovVcatnManageDetail.do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VcatnManage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vcatnManageDAO.selectVcatnManage”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lete 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vct/deleteVcatnManage.do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VcatnManage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vcatnManageDAO.deleteVcatn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e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tail inquiry screen.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mov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le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eave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59550" cy="3050540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eav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le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delet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eave information.</w:t>
        <w:br/>
        <w:t xml:space="preserve">Li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eav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휴가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Leave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3878"/>
        <w:gridCol w:w="1910"/>
        <w:gridCol w:w="3858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vct/updtVcatnManage.do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tVcatnManage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vcatnManageDAO.updtVcatnManage”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in detail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vct/EgovVcatnManageDetail.do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VcatnManage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vcatnManageDAO.selectVcatn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e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formation. The next screen is the same as the leave detail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877050" cy="3050540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register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eav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odify butt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eav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5092;&#44032;&#44288;&#47532;&amp;media=egovframework:com:uss:ion:vct:&#55092;&#44032;&#44288;&#47532;&#53364;&#47000;&#49828;&#51060;&#48120;&#51648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55092;&#44032;&#44288;&#47532;&amp;media=egovframework:com:uss:ion:vct:&#55092;&#44032;&#44288;&#47532;&#47785;&#47197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55092;&#44032;&#44288;&#47532;&amp;media=egovframework:com:uss:ion:vct:&#55092;&#44032;&#49888;&#52397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55092;&#44032;&#44288;&#47532;&amp;media=egovframework:com:uss:ion:vct:&#55092;&#44032;&#49345;&#49464;&#51312;&#54924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55092;&#44032;&#44288;&#47532;&amp;media=egovframework:com:uss:ion:vct:&#55092;&#44032;&#49688;&#51221;.pn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0:24:00Z</dcterms:created>
  <dc:creator>catholic</dc:creator>
  <dc:description/>
  <cp:keywords/>
  <dc:language>en-US</dc:language>
  <cp:lastModifiedBy>BSH</cp:lastModifiedBy>
  <dcterms:modified xsi:type="dcterms:W3CDTF">2012-04-10T04:33:00Z</dcterms:modified>
  <cp:revision>5</cp:revision>
  <dc:subject/>
  <dc:title/>
</cp:coreProperties>
</file>